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ями 21 та 22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25.11.2014 № 365</w:t>
            </w:r>
          </w:p>
          <w:p>
            <w:pPr>
              <w:pStyle w:val="Normal"/>
              <w:jc w:val="center"/>
              <w:rPr/>
            </w:pPr>
            <w:r>
              <w:rPr/>
              <w:t>(зі змінам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фізичні особи-підприємці, які мають ринки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територіальному органу Держста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 xml:space="preserve">20 січня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ind w:firstLine="5580"/>
              <w:rPr/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86"/>
        <w:gridCol w:w="1950"/>
        <w:gridCol w:w="2693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143" w:firstLine="34"/>
              <w:rPr/>
            </w:pPr>
            <w:r>
              <w:rPr/>
              <w:t>Спеціалізація ринку: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сільськогосподарський (40),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речовий (42)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будматеріалів і сантехніки (49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143" w:firstLine="34"/>
              <w:rPr/>
            </w:pPr>
            <w:r>
              <w:rPr/>
              <w:t>(підкреслити вид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інший продовольчий (41),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книжковий (44)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інший непродовольчий (47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143" w:firstLine="34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квітковий (45),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автомобільний (43)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універсальний ринок (48),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143" w:firstLine="34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тварин та зооринок (46),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-108" w:right="-143" w:hanging="0"/>
              <w:rPr/>
            </w:pPr>
            <w:r>
              <w:rPr/>
              <w:t>запчастин (50)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у середньому за місяць (340) _____________днів</w:t>
      </w:r>
    </w:p>
    <w:p>
      <w:pPr>
        <w:pStyle w:val="Normal"/>
        <w:ind w:left="795" w:hanging="795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І. 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right"/>
        <w:rPr/>
      </w:pPr>
      <w:r>
        <w:rPr/>
        <w:t>(тонн)</w:t>
      </w:r>
    </w:p>
    <w:tbl>
      <w:tblPr>
        <w:tblW w:w="87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продукції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ІІ.  Наявність і використання торгової мереж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14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64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09" w:right="-6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гр.1=сумі граф 2,3,4,5; </w:t>
            </w:r>
            <w:r>
              <w:rPr>
                <w:i/>
                <w:sz w:val="17"/>
                <w:szCs w:val="17"/>
              </w:rPr>
              <w:t>крім ряд.20,40)</w:t>
            </w:r>
          </w:p>
        </w:tc>
        <w:tc>
          <w:tcPr>
            <w:tcW w:w="470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152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36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оргові місця на ринку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pacing w:val="-4"/>
              </w:rPr>
              <w:t xml:space="preserve">(рядок 10 </w:t>
            </w:r>
            <w:r>
              <w:rPr>
                <w:i/>
                <w:lang w:val="ru-RU"/>
              </w:rPr>
              <w:t xml:space="preserve">≥ </w:t>
            </w:r>
            <w:r>
              <w:rPr>
                <w:i/>
                <w:spacing w:val="-4"/>
              </w:rPr>
              <w:t>суми рядків 30,50,60,70,90,100,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з них торгові місця, на яких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фактично здійснюється торгів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і місця на критих рин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і місця у павільйон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ісця на критих та відкритих ст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highlight w:val="yellow"/>
              </w:rPr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ки (намети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/>
            </w:pPr>
            <w:r>
              <w:rPr/>
              <w:t>Кіоски (контейнери тощо) ринку, розташовані за його територ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а площа магазин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азини, які фактично здійснюють діяльні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рядок 140 </w:t>
            </w:r>
            <w:r>
              <w:rPr>
                <w:i/>
                <w:lang w:val="ru-RU"/>
              </w:rPr>
              <w:t>≥ рядка 1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газини ринку, розташовані </w:t>
            </w:r>
          </w:p>
          <w:p>
            <w:pPr>
              <w:pStyle w:val="Normal"/>
              <w:rPr/>
            </w:pPr>
            <w:r>
              <w:rPr/>
              <w:t>за його територіє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Торгова площа магазинів ринку, розташованих за його територіє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 ринку - в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/>
              <w:t>з неї площа,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ткість холодильників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о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/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/>
      </w:pPr>
      <w:r>
        <w:rPr/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648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7:00Z</dcterms:created>
  <dc:creator>KRINITSKAYA</dc:creator>
  <dc:description/>
  <cp:keywords/>
  <dc:language>en-US</dc:language>
  <cp:lastModifiedBy>Y.Butsola</cp:lastModifiedBy>
  <cp:lastPrinted>2012-10-01T12:11:00Z</cp:lastPrinted>
  <dcterms:modified xsi:type="dcterms:W3CDTF">2015-11-20T13:19:00Z</dcterms:modified>
  <cp:revision>118</cp:revision>
  <dc:subject/>
  <dc:title>Державне статистичне спостереження</dc:title>
</cp:coreProperties>
</file>